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№1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 решению об исполнении  бюджета Калининского сельского поселения Цимлянского района за 2024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8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Бюджет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за 2024 год исполнен на 107,4 процентов от плана 2024 года (план 19613,3 тыс. рублей, исполнено 21055,6 тыс. рубле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логовые и неналоговые доходы исполнены на 118,0  процентов от плана 2024 года (план 8004,9 тыс. рублей, исполнено 9447,3 тыс. рублей)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при плане 1133,0 тыс. рублей исполнено 1581,5 тыс. рублей на 139,6 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единый сельскохозяйственный налог при плане 2036,5 тыс. рублей исполнено 2084,1 тыс. рублей на 102,3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имущество физических лиц при плане 173,7 тыс. рублей исполнено 249,1 тыс. рублей на 143,4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при плане 3661,0 тыс. рублей исполнено 4534,8 тыс. рублей на 123,9 процентов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емельный налог с организаций при плане 1600,0 тыс. рублей исполнено 2343,4 тыс. рублей на 146,5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емельный налог с физических лиц при плане 2061,0 тыс. рублей исполнено 2191,4 тыс. рублей на 106,3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при плане 5,0 тыс. рублей исполнено 5,7 тыс. рублей на 114,0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(работ) и компенсации затрат государства, из ни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доходы, поступающие в порядке возмещения расходов, понесенных в связи с эксплуатацией имущества сельских поселений, при плане 80,2  тыс. рублей поступило 80,9  тыс. рублей на 100,9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, при плане 9,3 тыс. рублей исполнено 5,1 тыс. рублей  на 54,8 процен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инициативные платежи, зачисляемые в бюджеты сельских поселений при осуществлении закупки на выполнение подрядных работ по строительству объекта: "Благоустройство территории земельного участка с кадастровым номером 61:4l:0060405:4 по адресу: 347328, Ростовская область, Цимлянский район, х. Антонов, ул. Центральная, 17" , при плане 906,2 тыс. рублей исполнено 906,2 тыс. рублей  на 100,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за 2024 год исполнено в сумме 11608,3 тыс. рублей при плане 11608,4 тыс. рублей или исполнены на 99,9 процентов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ам сельских поселений на выравнивание бюджетной обеспеченности, при плане 8047,5 тыс. рублей  исполнено 8047,5 тыс. рублей  или 100 процентов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, при плане 544,2 тыс. рублей  исполнено 544,2 тыс. рублей  или 100 процентов от плановых на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с</w:t>
      </w:r>
      <w:r>
        <w:rPr>
          <w:sz w:val="28"/>
          <w:szCs w:val="28"/>
        </w:rPr>
        <w:t>убвенции бюджетам субъектов Российской Федерации и муниципальных образований, при плане 361,8 тыс. рублей  исполнено 361,8 тыс. рублей  или 100 процентов от плановых на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межбюджетные трансферты,  при плане 2654,9 тыс. рублей  исполнено 2654,8 тыс. рублей   или 99,9 процентов от план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собираемости основных налог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поселения разработан План мероприятий по росту доходного потенциала муниципального образования «Калининское сельское поселение» до 2024 года,  утвержденный постановлением Администрации Калининского сельского поселения от 11.06.2019 года № 79 «Об утверждении Плана мероприятий по росту доходного потенциала, оптимизации расходов и совершенствованию долговой политики муниципального образования «Калининское сельского поселение» до 2024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. 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взаимодействия между Администрацией Калининского сельского поселения и территориальными органами федеральных органов власти (налоговые органы, пенсионный фонд, служба судебных приставов, органы внутренних дел и т.д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налоговой базы и сокращение задолженности по нало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организациями и гражданами в целях повышения эффективности мобилизации доходов в бюджет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х и неналоговых доходов, а также по сокращению недоимки в бюджет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заседаний координационных групп по вопросам собираемости налогов и других обязательных платеж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выполнения показателей Прогноза социально-экономического развития Калининского сельского поселения в части поступления доходов в бюджет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бюджет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выполнения и создание условий для оптимизации расходных обязательств поселения </w:t>
      </w:r>
      <w:r>
        <w:rPr>
          <w:bCs/>
          <w:sz w:val="28"/>
          <w:szCs w:val="28"/>
        </w:rPr>
        <w:t xml:space="preserve">состоит в </w:t>
      </w:r>
      <w:r>
        <w:rPr>
          <w:sz w:val="28"/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Администрации Калининского сельского поселения заключаются в организации и обеспечении своевременной и качественной подготовки проекта решения о бюджете, исполнения бюджета поселения и формирования бюджетной отчетности; в создании условий для повышения качества управления бюджетом поселения, в осуществлении финансового контроля в пределах своей компетенции. В этих целях Администрация организует и обеспечивает составление оперативной месячной, квартальной и годовой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поселения и организации его исполнения Администрация Калининского сельского поселения учитывает необходимость обеспечения всех расходных обязательств поселения. Администрация Калининского сельского поселения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расходов, были включены ассигнования на реализацию  муниципальных 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девяти муниципальных программ в 2024 году направлено 12063,9 тыс. рублей или 57,9 процента всех расходов, исполнено в сумме 11957,4 тыс. рублей или 99,1 процентов от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бюджет Калининского сельского поселения за 2024 год исполнен по расходам в сумме 20286,9 тыс. рублей при плане 20836,5 тыс. рублей или процент исполнения от плана составил 97,4 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,4 процента в общей суммы расходов бюджета поселения по классификации операций сектора государственного управления (далее КОСГУ)  занимают расходы на оплату труда и начисления на выплаты по оплате труда. Расходы по оплате труда и начислениям на выплаты по оплате труда исполнены в сумме 6176,6 тыс. рублей.</w:t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лане 8182,3 тыс. рублей исполнение составило 7739,5 тыс. рублей или 94,6 процентов утвержденного бюджета.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расходов отражено содержание аппарата администрации сельского поселения, а именно: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>- заработная плата, отчисления на фонд оплаты труда в сумме 6176,6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на лечения в сумме 345,6 тыс. рублей;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 xml:space="preserve">- расходы на обеспечение деятельности муниципальных органов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1125,4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организации, транспортный налог,  в сумме 1,9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ограммные расходы: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>- мероприятия по диспансеризации муниципальных гражданских служащих муниципальных органов Калининского сельского поселения 24,9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сумме 0,2 тыс. рублей;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средства,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общегосударственные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дание и размещение социальной рекламной продукции направленной на создания в обществе нетерпимости к коррупционному поведению в рамках подпрограмм «Противодействие к коррупции в Калининском сельском поселении» муниципальной программы Калининск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, в сумме 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«Профилактика экстремизма и терроризма в Калининском сельском поселении»  муниципальной программы Калин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, в сумме 1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ды на организации и размещение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 в сумме 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 на сумму – 20,0 тыс. рублей (в т.ч. взнос в СМО в сумме 20,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 (Иные закупки товаров, работ и услуг для обеспечения государственных (муниципальных) нужд), в сумме 3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ценка муниципального имущества, признание прав и регулирование отношений недвижимости в сумме 34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ахование, постановку на учет, содержание и обслуживание техники Калининского сельского поселения, в сумме 2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,  в сумме 2,1 тыс. рублей</w:t>
      </w:r>
    </w:p>
    <w:p>
      <w:pPr>
        <w:pStyle w:val="Normal"/>
        <w:ind w:left="709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 разделу 02 «Национальная обор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Запланированы расходы на содержание и обеспечение деятельности военно-учетного стола за счет субвенций областного бюджета на осуществление  первичного воинского учета на территориях, где отсутствуют военные комиссариаты.</w:t>
      </w:r>
      <w:r>
        <w:rPr>
          <w:sz w:val="28"/>
          <w:szCs w:val="28"/>
        </w:rPr>
        <w:t xml:space="preserve"> При плане 361,6 тыс. рублей исполнение составило 100 процентов утвержденного бюджета.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3 «Национальная безопасность и правоохранительная              деятель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смотрены средства на исполнение муниципальной программы     «Защита населения от чрезвычайных ситуаций, обеспечение пожарной безопасности и безопасности людей на водных объекта» в сумме 43,0 тыс. рублей, исполнение 42,2 тыс. рублей составило 98,1 процентов.</w:t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4 «Национальная экономи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граммы</w:t>
      </w:r>
      <w:r>
        <w:rPr/>
        <w:t xml:space="preserve"> </w:t>
      </w:r>
      <w:r>
        <w:rPr>
          <w:sz w:val="28"/>
          <w:szCs w:val="28"/>
        </w:rPr>
        <w:t>"Развитие субъектов малого и среднего предпринимательства", расходы на</w:t>
      </w:r>
      <w:r>
        <w:rPr/>
        <w:t xml:space="preserve"> </w:t>
      </w:r>
      <w:r>
        <w:rPr>
          <w:sz w:val="28"/>
          <w:szCs w:val="28"/>
        </w:rPr>
        <w:t xml:space="preserve"> консультационную информационную поддержку субъектов малого и среднего предпринимательства, при плане 1,0 тыс. руб. исполнено 1,0 тыс. рублей, что составило 100 процентов утвержденного бюджета.</w:t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5 «Обеспечение качественными жилищно-коммунальными услугами на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оведению обязательного энергетического обследования, повышения энергоэффективности системы электроснабжения, теплоснабжения и водоснабжения в рамках подпрограммы «Энергосбережения и повышения энергетической эффективности» муниципальной программы Калининского сельского поселения «Энергоэффективности и развития энергетики», при плане 70,0 тыс. рублей, исполнено 66,5 тыс. рублей или 95,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" муниципальной программы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"Обеспечение качественными жилищно-коммунальными услугами населения", при плане 570,0 тыс. рублей, исполнено 491,3 тыс. рублей или 86,2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содержанию мест захоронения в рамках подпрограммы 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, при плане 100,0 тыс. рублей, исполнено 92,6 тыс. рублей или 92,6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, при плане 573,9 тыс. рублей, исполнено 572,0 тыс. рублей или 99,7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инициативных проектов в рамках подпрограммы «Создание и развитие инфраструктуры на сельских территориях»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, при плане 127,4 тыс. рублей, исполнено 116,2 тыс. рублей или 91,2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, при плане 47,7 тыс. рублей, исполнено 47,7 тыс. рублей или 100,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 разделу 06 «Охрана окружающей сре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расходов  3,0 тыс. рублей исполнено в сумме 0,0 тыс. рублей или 0,0 процентов, расходы исполнены на разработку паспортов от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азделу 08 «Культура и кинематограф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»,  при плане 10519,9 тыс. рублей, исполнено 10519,9 тыс. рублей или 100,0 процентов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едоставление субсидии муниципальному бюджетному учреждению Калининского сельского поселения на выполнение муниципального задания, при плане 6348,0 тыс. рублей, исполнение 6348,0 тыс. рублей, что составило 100 процентов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ным учреждениям на иные цели, при плане 575,9 тыс. рублей, исполнение 575,9 тыс. рублей, что составило 100 процентов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бщественно значимых проектов по благоустройству сельских территорий (Благоустройство территории земельного участка с кадастровым номером 61:41:0060405:4 по адресу: 347328, Ростовская область, Цимлянский район, х. Антонов, ул. Центральная, 17) в рамках подпрограммы "Создание и развитие инфраструктуры на сельских территориях" муниципальной программы "Комплексное развитие сельских территорий",  при плане 3596,0 тыс. рублей, исполнение 3596,0 тыс. рублей, что составило 100 процентов от плановых назначений.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10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выплаты государственной пенсии за выслугу лет лицам, замещающим муниципальные должности и должности муниципальной службы,  при плане 195,5 тыс. рублей, исполнение 195,2 тыс. рублей, что составило 99,8 процентов от планов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11 «Физическая культура и спорт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лане 5,0 тыс. рублей исполнение составило 5,0 тыс. рублей  или  100,0 проц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сельского поселения первоначально был утвержден бездефицитным, исполнен с превышением доходов  над драсходами с профицитом в сумме – 768,7 тыс. рублей. Источник внутреннего финансирования профицита составили остатки средств, сложившиеся на счете бюджета поселения по состоянию на 01.01.2024 год в сумме 1223,2  тыс. рублей и по состоянию на 01.01.2025 год  1991,9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чет об исполнении бюджета Калининского сельского поселения за 2024 год изложен и предлагается утвердить отчет об исполнении бюджета муниципального образования «Калининское  сельское поселение» по доходам в сумме 21055,6 тыс. рублей и по расходам в сумме 20286,9 тыс. рублей с превышением доходов  над расходами с профицитом в сумме – 768,7 тыс. рублей за счет нецелевых остатк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30" w:after="30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1:00Z</dcterms:created>
  <dc:creator>kondrahina</dc:creator>
  <dc:description/>
  <cp:keywords/>
  <dc:language>en-US</dc:language>
  <cp:lastModifiedBy>User-1</cp:lastModifiedBy>
  <cp:lastPrinted>2023-05-02T15:30:00Z</cp:lastPrinted>
  <dcterms:modified xsi:type="dcterms:W3CDTF">2025-03-31T14:03:00Z</dcterms:modified>
  <cp:revision>44</cp:revision>
  <dc:subject/>
  <dc:title>Пояснительная записка об исполнении бюджета</dc:title>
</cp:coreProperties>
</file>