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3261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5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>к  Решению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16"/>
                <w:szCs w:val="16"/>
              </w:rPr>
              <w:t xml:space="preserve">Собрания депутатов Калининского сельского поселения № 66 от 30.03.2012 года.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,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228 налогового кодекса РФ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а Калининского  сельского поселения         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FO</cp:lastModifiedBy>
  <cp:lastPrinted>2012-03-22T18:53:00Z</cp:lastPrinted>
  <dcterms:modified xsi:type="dcterms:W3CDTF">2012-03-22T15:53:00Z</dcterms:modified>
  <cp:revision>28</cp:revision>
  <dc:subject/>
  <dc:title>                      </dc:title>
</cp:coreProperties>
</file>