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1 год и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плановый период 2022 и 2023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в бюджете сельского поселения связаны с перераспределением  расходной части бюджета поселения в 2021году. изменения основных характеристик бюджета сельского поселения н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, на сумму- 679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я в бюджете сельского поселения связаны с уменьшением расходов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обеспечению пожарной безопасности, на сумму - 2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защите населения от чрезвычайных ситуаций, на сумму - 8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обеспечению безопасности на воде, на сумму - 6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 уменьшением расходов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мероприятия по обслуживанию сетей уличного освещения, на сумму – 73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содержанию мест захоронения, на сумму – 37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, на сумму – 207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меньшением расходов на реализацию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, на сумму – 4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ения в бюджете сельского поселения в 2021 году связаны с уменьшением расходов 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ю бюджетным учреждениям Калининского сельского поселения Цимлянского района на иные цели за счет средств местного бюджета, на сумму – 322,2 тыс. рублей (экономия после проведения электронного аукциона ремонт крыши х. Антонов Д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финансовое обеспечение мероприятий, связанных с профилактикой и устранением последствий распространения коронавирусной инфекции, на сумму – 1,1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ение изменений в приложения 6,7,8, утверждающих:</w:t>
      </w:r>
      <w:r>
        <w:rPr>
          <w:bCs/>
          <w:sz w:val="28"/>
          <w:szCs w:val="28"/>
        </w:rPr>
        <w:t xml:space="preserve">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;</w:t>
      </w:r>
      <w:r>
        <w:rPr/>
        <w:t xml:space="preserve">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1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9:00Z</dcterms:created>
  <dc:creator>Marya</dc:creator>
  <dc:description/>
  <cp:keywords/>
  <dc:language>en-US</dc:language>
  <cp:lastModifiedBy>User-1</cp:lastModifiedBy>
  <cp:lastPrinted>2021-04-29T14:27:00Z</cp:lastPrinted>
  <dcterms:modified xsi:type="dcterms:W3CDTF">2021-11-21T13:42:00Z</dcterms:modified>
  <cp:revision>48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