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1 год и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20 года № 90 «О бюджете Калининского сельского поселения Цимлянского района на 2021 год и плановый период 2022 и 2023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менения в бюджете сельского поселения связаны с перераспределением  расходной части бюджета поселения в 2021году, изменения основных характеристик бюджета сельского поселения н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величением расходов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, на сумму- 175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jc w:val="both"/>
        <w:rPr/>
      </w:pPr>
      <w:r>
        <w:rPr>
          <w:sz w:val="28"/>
          <w:szCs w:val="28"/>
        </w:rPr>
        <w:t>Изменения в бюджете сельского поселения связаны с уменьшением расходов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роприятия по обеспечению пожарной безопасности, на сумму 46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роприятия по обеспечению безопасности на воде, на сумму – 1,9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меньшением расходов на финансовое обеспечение мероприятий, связанных с профилактикой и устранением последствий распространения коронавирусной инфекции, на сумму – 10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в 2021 году связаны с уменьшением расходов на обеспечение деятельности (оказание услуг) муниципальных учреждений Калининского сельского поселения Цимлянского района, на сумму – 118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ение изменений в приложения 6,7,8, утверждающих:</w:t>
      </w:r>
      <w:r>
        <w:rPr>
          <w:bCs/>
          <w:sz w:val="28"/>
          <w:szCs w:val="28"/>
        </w:rPr>
        <w:t xml:space="preserve"> 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, </w:t>
      </w:r>
      <w:r>
        <w:rPr>
          <w:bCs/>
          <w:sz w:val="28"/>
          <w:szCs w:val="28"/>
        </w:rPr>
        <w:t>разделам, подразделам классификации расходов бюджета Калининского сельского поселения Цимлянского района;</w:t>
      </w:r>
      <w:r>
        <w:rPr/>
        <w:t xml:space="preserve">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расходной части бюджета Калининского сельского поселения Цимлянского района на 2021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9:00Z</dcterms:created>
  <dc:creator>Marya</dc:creator>
  <dc:description/>
  <cp:keywords/>
  <dc:language>en-US</dc:language>
  <cp:lastModifiedBy>User-1</cp:lastModifiedBy>
  <cp:lastPrinted>2021-04-29T14:27:00Z</cp:lastPrinted>
  <dcterms:modified xsi:type="dcterms:W3CDTF">2021-12-20T14:23:00Z</dcterms:modified>
  <cp:revision>53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