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проекту решения Собрания депутатов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от  00.00.2021 года № 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Цимлянского район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а 2022 год и на плановый период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2 год и на плановый период 2023 и 2024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1-10-28T09:01:00Z</cp:lastPrinted>
  <dcterms:modified xsi:type="dcterms:W3CDTF">2021-12-17T13:24:00Z</dcterms:modified>
  <cp:revision>56</cp:revision>
  <dc:subject/>
  <dc:title>Приложение № 3</dc:title>
</cp:coreProperties>
</file>