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ПРОЕКТ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00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2 год и плановый период 2023 и 2024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00»  00  20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1307,6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1307,6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поселения на 1 января 2023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3 год в сумме 9 597,2 тыс. рублей и на 2024 год в сумме 9255,2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3 год в сумме 9597,2 тыс. рублей, в том числе условно утвержденные расходы в сумме 234,0 тыс. рублей, и на 2024 год в сумме 9255,2 тыс. рублей, </w:t>
      </w:r>
      <w:r>
        <w:rPr>
          <w:sz w:val="28"/>
          <w:szCs w:val="28"/>
        </w:rPr>
        <w:t>в том числе условно утвержденные расходы в сумме 450,0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4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5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3 год в сумме 0,0 тыс. рублей и на 2024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3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4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честь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2 год и на плановый период 2023 и 2024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лининского сельского поселения Цимлянского района на 2022 год и на плановый период 2023 и 2024 годов,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Калининского сельского поселения на 2022 год в сумме 150,0 тыс. рублей, на 2023 год в сумме 50,0 тыс. рублей и на 2024 год в сумме 50,0 тыс.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 на 2022 год и на плановый период 2023 и 2024 годов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2. Ведомственную структуру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</w:t>
      </w:r>
      <w:r>
        <w:rPr>
          <w:sz w:val="28"/>
          <w:szCs w:val="28"/>
        </w:rPr>
        <w:t xml:space="preserve"> на 2022 год и </w:t>
      </w:r>
      <w:r>
        <w:rPr>
          <w:iCs/>
          <w:sz w:val="28"/>
          <w:szCs w:val="28"/>
        </w:rPr>
        <w:t>на плановый период 2023 и 2024 годов,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sz w:val="28"/>
          <w:szCs w:val="28"/>
        </w:rPr>
        <w:t xml:space="preserve">бюджета Калининского сельского поселения Цимлянского района </w:t>
      </w:r>
      <w:r>
        <w:rPr>
          <w:sz w:val="28"/>
          <w:szCs w:val="28"/>
        </w:rPr>
        <w:t xml:space="preserve"> на 2022 год и </w:t>
      </w:r>
      <w:r>
        <w:rPr>
          <w:iCs/>
          <w:sz w:val="28"/>
          <w:szCs w:val="28"/>
        </w:rPr>
        <w:t>на плановый период 2023 и 2024 годов,</w:t>
      </w:r>
      <w:r>
        <w:rPr>
          <w:sz w:val="28"/>
          <w:szCs w:val="28"/>
        </w:rPr>
        <w:t xml:space="preserve">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Калининского сельского поселения Цимля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Калининского сельского поселения Цимля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9. Направить субвенции, предоставляемые бюджету Калининского сельского поселения Цимлянского района из областного бюджета на 2022 год и </w:t>
      </w:r>
      <w:r>
        <w:rPr>
          <w:iCs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>, согласно приложению № 6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ить иные межбюджетные трансферты, предоставляемые бюджету Калининского сельского поселения 2022 год и </w:t>
      </w:r>
      <w:r>
        <w:rPr>
          <w:iCs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rFonts w:cs="Arial" w:ascii="Arial" w:hAnsi="Arial"/>
          <w:szCs w:val="28"/>
        </w:rPr>
        <w:t xml:space="preserve"> </w:t>
      </w:r>
      <w:r>
        <w:rPr>
          <w:sz w:val="28"/>
          <w:szCs w:val="28"/>
        </w:rPr>
        <w:t xml:space="preserve">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алининского сельского поселения Цимлянск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2. Установить в соответствии со статьей 242.26 Бюджетного кодекса Российской Федерации, что казначейскому сопровождению в 2022 году подлежат средства бюджета Калининского сельского поселения Цимлянского района: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, заключаемым на сумму более 50 миллионов рублей;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 Настоящее решение вступает в силу с 1 января 2022 год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Н.Н. Капканов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20-12-24T10:53:00Z</cp:lastPrinted>
  <dcterms:modified xsi:type="dcterms:W3CDTF">2021-12-20T13:18:00Z</dcterms:modified>
  <cp:revision>74</cp:revision>
  <dc:subject/>
  <dc:title>Проект</dc:title>
</cp:coreProperties>
</file>