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2 год и плановый период 2023 и 2024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2 год и на плановый период 2023 и 2024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2-2024 годы, основных направлений бюджетной и налоговой политики Калининского сельского поселения Цимлянского района на 2022-2024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2 – 2024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25.06.2021 № 52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2 год и на плановый период 2023 и 2024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2 год и на плановый период 2023 и 2024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5.12.202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1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2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3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2 году – на 7,5 процента, в 2023 – на 1,1 процента, в 2024 году – на 3,6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2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21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. Так, в 2021 году по состоянию на 01.10.2021 года рост налоговых и неналоговых доходов от первоначально утвержденного уровня составил 73,1 процента и рост целевых межбюджетных трансфертов от первоначально утвержденного уровня составил 4,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2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2 год предлагаются в общей сумме 11307,6 тыс. рублей, на 2023- 9597,2 тыс. рублей, на 2024 – 9255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2 год  и на плановый период 2023 и 2024 годов, основных направлений бюджетной и налоговой политики Калининского сельского поселения Цимлянского района на 2022-2024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2 году и плановом периоде 2023 и 2024 годов прогнозируются в объемах 4233,2  тыс. рублей (в т.ч. недоимка – 328,5 тыс. рублей); 4282,7 тыс. рублей и 4437,9 тыс. рублей соответственно. По сравнению с первоначальным бюджетом 2021 года рост в 2022 году составит 298,5 тыс. рублей или 7,6 процента (рост в 2023 году по сравнению с 2022 годом составит 49,5 тыс. рублей или 1,2 процента и в 2024 году по сравнению с 2023 годом – 155,2 тыс. рублей или 3,6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2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30,9  процента; земельный налог – 57,9 процента; налог на имущество физических лиц – 3,4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2-2024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2 год прогнозируется в сумме 1280,0 тыс. рублей и на плановый период 2023 и 2024 годов в сумме 1337,0 тыс. рублей и 1416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2-2024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2 году поступления по налогу на имущество физических лиц  в бюджет сельского поселения  прогнозируются в сумме 139,0 тыс. рублей,  в 2023 - 2024 годах –142,0 тыс. рублей и 145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2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2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2 </w:t>
      </w:r>
      <w:r>
        <w:rPr>
          <w:sz w:val="28"/>
          <w:szCs w:val="28"/>
        </w:rPr>
        <w:t>прогнозируется в сумме 5,0 тыс. рублей и на плановый период 2023 и 2024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2 год и плановый период 2023 и 2024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2 год  прогнозируется в сумме 416,0 тыс. рублей и на плановый период 2023 и 2024 годов прогнозируется в сумме 437,0 тыс. рублей и 459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2-2024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2 год прогнозируется в сумме 1982,0 тыс. рублей и на плановый период  2023 и 2024 годов в сумме  2000,0 тыс. рублей и 2019,0 тыс. рублей соответственно. </w:t>
      </w:r>
    </w:p>
    <w:p>
      <w:pPr>
        <w:pStyle w:val="Normal"/>
        <w:ind w:right="-6" w:firstLine="709"/>
        <w:jc w:val="center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2 год прогнозируется в сумме 321,7 тыс. рублей  и на плановый период 2021-2022 годов в сумме 268,6 тыс. рублей и 297,1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2 год в объеме 9,3 тыс. рублей и плановый период  2023 год в объеме 9,6 тыс. рублей, 2024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2 год прогнозируется в сумме 80,2  тыс. рублей  и на плановый период 2023 год в сумме 83,4 тыс. рублей и  в 2024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2 год – 6822,4 тыс. рублей, на 2023 год – 5054,9 тыс. рублей, на 2024 год – 454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2 год – 0,2 тыс. рублей, на 2023 год – 0,2 тыс. рублей, на 2024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2 год – 241,7 тыс. рублей, на 2023 год –249,3 тыс. рублей, на 2024 год – 257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2 год – 10,1 тыс. рублей, на 2023 год –10,1 тыс. рублей, на 2024 год –1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2-2024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2-2024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2-2024 годы сформированы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расходов на 2022-2024 годы приняты бюджетные ассигнования, утвержденные решением Собрания депутатов Калининского сельского поселения  Цимлянского района от 25.12.2020 № 90 «</w:t>
      </w:r>
      <w:r>
        <w:rPr>
          <w:sz w:val="28"/>
          <w:szCs w:val="28"/>
          <w:lang w:eastAsia="en-US"/>
        </w:rPr>
        <w:t>О бюджете Калининского сельского поселения Цимлянского района на 2021 год и на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2 году в объеме 5476,7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3 году в объеме  4458,5 тыс. рублей и на 2024 год в объеме 4775,1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7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0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25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57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8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75,1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объем расходов предлагается в сумме 11307,6 тыс. рублей, на 2023 год – 9597,2 тыс. рублей, на 2024 год – 9255,2 тыс. рубл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2 году предусмотрены бюджетные ассигнования в сумме 5434,2 тыс. рублей, в 2023 году – 4827,4 тыс. рублей и в 2024 году – 4160,5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2 году в сумме 5000,0 тыс. рублей, в 2023 году – 4456,4 тыс. рублей, в 2024 году – 357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2 году в сумме </w:t>
      </w:r>
      <w:r>
        <w:rPr>
          <w:sz w:val="28"/>
          <w:szCs w:val="28"/>
        </w:rPr>
        <w:t>– 373,0 тыс. рублей, в 2023 году – 86,8 тыс. рублей, в 2024 году – 8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2-2024 годах в сумме 10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- Ф</w:t>
      </w:r>
      <w:r>
        <w:rPr>
          <w:sz w:val="28"/>
          <w:szCs w:val="28"/>
        </w:rPr>
        <w:t>инансовое обеспечение мероприятий, связанных с профилактикой и устранением последствий распространения коронавирусной инфекции, в  2022-2024 годах в сумме 3,0 тыс. рублей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2-2024 годах в сумме 0,2 тыс. рублей ежегодно.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в 2022-2024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в 2022-2024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в 2022-2024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2 году в сумме </w:t>
      </w:r>
      <w:r>
        <w:rPr>
          <w:sz w:val="28"/>
          <w:szCs w:val="28"/>
        </w:rPr>
        <w:t>– 20,0 тыс. рублей, в 2023 году – 10,0 тыс. рублей, в 2024 году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2 году в сумме </w:t>
      </w:r>
      <w:r>
        <w:rPr>
          <w:sz w:val="28"/>
          <w:szCs w:val="28"/>
        </w:rPr>
        <w:t>– 20,0 тыс. рублей, в 2023 году – 10,0 тыс. рублей, в 2024 году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22 году в сумме 10,0 тыс. рублей 2022-2023года. -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</w:t>
      </w:r>
      <w:r>
        <w:rPr>
          <w:color w:val="000000"/>
          <w:sz w:val="28"/>
          <w:szCs w:val="28"/>
        </w:rPr>
        <w:t>в 2022 году в сумме 3,0 тыс. рублей 2022-2023года. - 0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2-2024 годах в сумме 2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2 году в сумме </w:t>
      </w:r>
      <w:r>
        <w:rPr>
          <w:sz w:val="28"/>
          <w:szCs w:val="28"/>
        </w:rPr>
        <w:t>- 0,0 тыс. рублей, в 2023 году – 234,0 тыс. рублей, в 2024 году – 450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2 год предусмотрены бюджетные ассигнования в сумме 241,7 тыс. рублей, на 2023 год – 249,3 тыс. рублей и на 2024 год – 257,6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2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18,0 тыс. рублей и на плановый период 2023 год в сумме - 12,0 тыс. рублей, 2024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2 год предусмотрены бюджетные ассигнования в сумме 10,0 тыс. рублей, на 2023 год – 10,0 тыс. рублей и на 2024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2 год предусмотрены бюджетные ассигнования в сумме 5,0 тыс. рублей, на 2023 год – 0,0 тыс. рублей и на 2024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2 год предусмотрены бюджетные ассигнования в сумме 3,0 тыс. рублей, на 2023 год – 2,0 тыс. рублей и на 2024 год – 2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2 год в сумме 1,0 тыс. рублей, на 2023 год – 0,0 тыс. рублей и на 2024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2 год  в сумме 384,7тыс. рублей, на 2023 год -  173,1 тыс. рублей, на 2024 год – 173,1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2 год в сумме –6,6 тыс. рублей, на 2023год – 10,0 тыс. рублей, на 2024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2 год  в сумме –315,0 тыс. рублей, на 2023 год – 100,0 тыс. рублей, на 2024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на 2022 год в сумме – 10,0 тыс. рублей, на  2023 год – 10,0 тыс. рублей, на 2024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2году – 10,0 тыс. рублей, на 2023 год – 10,0 тыс. рублей, на 2024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беспечение мероприятий, связанных с профилактикой и устранением последствий распространения коронавирусной инфекции в 2022 году – 5,0 тыс. рублей, на 2023 год – 5,0 тыс. рублей, на 2024 год – 5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2 году – 38,1 тыс. рублей, на 2023 год – 38,1 тыс. рублей, на 2024 год – 38,1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2 год в сумме 5,0 тыс. рублей, на 2023 год в сумме 5,0 тыс. рублей и  на 2024 год в сумме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2 году в сумме 3,0 тыс. рублей 2023-2024 года по 10,0 тыс. рублей ежегодно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2 год в сумме 5060,0  тыс. рублей,  на 2023 год в сумме 4260,4  тыс. рублей и на 2024 год в сумме 4577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2-2024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2 год в сумме 5045,0 тыс. рублей,  на 2023 год в сумме 4255,4  тыс. рублей и на 2024 год в сумме 4572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 иные цели на временное трудоустройство несовершеннолетних граждан, в возрасте от 14 до 18 лет в свободное от учебы время для муниципального бюджетного учреждения культуры Цимлянского района Калининского сельского поселения «Центральный Дом культуры», </w:t>
      </w:r>
      <w:r>
        <w:rPr>
          <w:sz w:val="28"/>
          <w:szCs w:val="28"/>
        </w:rPr>
        <w:t xml:space="preserve"> на 2022 год в сумме 10,0 тыс. рублей,  на 2023 год в сумме 0,0  тыс. рублей и на 2024 год в сумме 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мероприятий, связанных с профилактикой и устранением последствий распространения коронавирусной инфекции на 2022 год в сумме 5,0 тыс. рублей,  на 2023 год в сумме 5,0  тыс. рублей и на 2024 год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 xml:space="preserve">в 2022 году в сумме </w:t>
      </w:r>
      <w:r>
        <w:rPr>
          <w:color w:val="000000"/>
          <w:spacing w:val="-1"/>
          <w:sz w:val="28"/>
          <w:szCs w:val="28"/>
        </w:rPr>
        <w:t>150,0 тыс. рублей, в 2023 году – 50,0 тыс. рублей, в 2024 году – 50,0 тыс. рубле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2 году – 10,0 тыс. рублей, в 2023 году – 10,0 тыс. рублей и в 2024 году – 1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2-2024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TextBody"/>
        <w:suppressAutoHyphens w:val="tru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1-12-20T14:52:00Z</dcterms:modified>
  <cp:revision>83</cp:revision>
  <dc:subject/>
  <dc:title>Пояснительная записка</dc:title>
</cp:coreProperties>
</file>