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3 года № 72 «О бюджете Калининского сельского поселения Цимлянского района на 2024 год и плановый период 2025 и 2026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–  19579,7 тыс. рублей (+1250,5 тыс. рублей);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– 20802,9 тыс. рублей (+1250,5 тыс. рублей)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вовлечением средств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Согласно уведомления № 25 от 06.09.2024г. «Субвенция на осуществление первичного воинского учета органами местного самоуправления поселений, муниципальных и городских округов»</w:t>
      </w:r>
      <w:r>
        <w:rPr>
          <w:sz w:val="28"/>
          <w:lang w:eastAsia="zh-CN"/>
        </w:rPr>
        <w:t>, в размере – 0,5 тыс. рублей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ением доходной части бюджета Калининского сельского поселения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величение дохода по </w:t>
      </w:r>
      <w:r>
        <w:rPr>
          <w:sz w:val="28"/>
          <w:szCs w:val="20"/>
        </w:rPr>
        <w:t>единому сельскохозяйственному налогу, на сумму 400,0 тыс</w:t>
      </w:r>
      <w:r>
        <w:rPr>
          <w:sz w:val="28"/>
          <w:szCs w:val="28"/>
        </w:rPr>
        <w:t>. рублей</w:t>
      </w:r>
      <w:r>
        <w:rPr>
          <w:sz w:val="28"/>
          <w:lang w:eastAsia="zh-CN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eastAsia="zh-CN"/>
        </w:rPr>
        <w:t>-</w:t>
      </w:r>
      <w:r>
        <w:rPr>
          <w:sz w:val="28"/>
          <w:szCs w:val="28"/>
        </w:rPr>
        <w:t xml:space="preserve"> увеличение дохода по земельному налогу с организаций, обладающих земельным участком, расположенным в границах сельских поселений,</w:t>
      </w:r>
      <w:r>
        <w:rPr>
          <w:sz w:val="28"/>
          <w:szCs w:val="20"/>
        </w:rPr>
        <w:t xml:space="preserve"> на сумму 850,0 тыс</w:t>
      </w:r>
      <w:r>
        <w:rPr>
          <w:sz w:val="28"/>
          <w:szCs w:val="28"/>
        </w:rPr>
        <w:t>. рублей</w:t>
      </w:r>
      <w:r>
        <w:rPr>
          <w:sz w:val="28"/>
          <w:lang w:eastAsia="zh-CN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eastAsia="zh-CN"/>
        </w:rPr>
        <w:t>- п</w:t>
      </w:r>
      <w:r>
        <w:rPr>
          <w:sz w:val="28"/>
          <w:szCs w:val="28"/>
        </w:rPr>
        <w:t>ерераспределение  расходной части бюджета поселения в 2024год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величением расходов в 2024 году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357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,  на сумму 142,5 тыс. рублей (приобретение ГСМ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 техническую инвентаризацию, рыночную оценку, межевание объектов муниципальной собственности, в том числе бесхозяйственных объектов в целях признания права муниципальной собственности, кадастровые работы в отношении объектов капитального строительства муниципальной собственности, на сумму 262,5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 xml:space="preserve">увеличением расходов в 2024 году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на сумму 0,5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величением расходов в 2024 году на</w:t>
      </w:r>
      <w:r>
        <w:rPr/>
        <w:t xml:space="preserve"> </w:t>
      </w:r>
      <w:r>
        <w:rPr>
          <w:sz w:val="28"/>
          <w:szCs w:val="28"/>
        </w:rPr>
        <w:t xml:space="preserve">обучение лиц, замещающих должности муниципальных служащих, на сумму 5,0 тыс. рублей.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менения в бюджете сельского поселения связаны с увеличением расходов в 2024 году на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, на сумму 293,0 тыс. рублей (повышение средней заработной платы работникам культуры до 45151,50 рубле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ным учреждениям на иные цели, на сумму 184,0 тыс. рублей, в т.ч.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ведение поверки теплоузлов в сумме, согласно НМЦК – 89,0 тыс. рублей, согласно предоставленным коммерческим предложениям;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-</w:t>
      </w:r>
      <w:r>
        <w:rPr>
          <w:rFonts w:eastAsia="Calibri"/>
          <w:i/>
          <w:sz w:val="28"/>
          <w:szCs w:val="28"/>
        </w:rPr>
        <w:t xml:space="preserve"> Оплата за оказание услуг по осуществлению строительного контроля</w:t>
      </w:r>
      <w:r>
        <w:rPr>
          <w:i/>
          <w:sz w:val="28"/>
          <w:szCs w:val="28"/>
        </w:rPr>
        <w:t xml:space="preserve"> за выполнением работ по объекту: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«Благоустройство территории земельного участка с кадастровым номером 61:41:0060405:4 по адресу: 347328, Ростовская область, Цимлянский район, х. Антонов, ул. Центральная, 17</w:t>
      </w:r>
      <w:r>
        <w:rPr>
          <w:rFonts w:eastAsia="Calibri"/>
          <w:i/>
          <w:sz w:val="28"/>
          <w:szCs w:val="28"/>
          <w:shd w:fill="FFFFFF" w:val="clear"/>
        </w:rPr>
        <w:t>» сумма – 95,0 тыс. рублей.</w:t>
      </w:r>
    </w:p>
    <w:p>
      <w:pPr>
        <w:pStyle w:val="Normal"/>
        <w:ind w:firstLine="851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 выплаты государственной пенсии за выслугу лет лицам, замещавшим муниципальные должности и должности муниципальной службы, на сумму 5,5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изменений в приложения 1,2,3,4,5,6  утверждающих:</w:t>
      </w:r>
      <w:r>
        <w:rPr>
          <w:bCs/>
          <w:sz w:val="28"/>
          <w:szCs w:val="28"/>
        </w:rPr>
        <w:t xml:space="preserve"> Объем поступлений доходов бюджета Калининского сельского поселения Цимлянского района на 2024 год и на плановый период 2025 и 2026 годов; Источники финансирования дефицита бюджета Калининского сельского поселения Цимлянского района на 2024 год и на плановый период 2025 и 2026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4 год и на плановый период 2025 и 2026 годов, Распределение субвенций,  предоставляемые бюджету  Калининского сельского поселения Цимлянского района на 2024 год и на плановый период 2025 и 2026 г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е показателей обусловлено изменением доходной и расходной части бюджета Калининского сельского поселения Цимлянского района на 2024год.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4-10-15T09:19:00Z</dcterms:modified>
  <cp:revision>28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