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8329,2 тыс. рублей (+1000,0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9552,4 тыс. рублей (+1000,0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связа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ением доходной части бюджета Калининского сельского поселения, а именно увеличение дохода по </w:t>
      </w:r>
      <w:r>
        <w:rPr>
          <w:sz w:val="28"/>
          <w:szCs w:val="20"/>
        </w:rPr>
        <w:t>единому сельскохозяйственному налогу на сумму 1000,0 тыс</w:t>
      </w:r>
      <w:r>
        <w:rPr>
          <w:sz w:val="28"/>
          <w:szCs w:val="28"/>
        </w:rPr>
        <w:t>. рублей</w:t>
      </w:r>
      <w:r>
        <w:rPr>
          <w:sz w:val="28"/>
          <w:lang w:eastAsia="zh-CN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eastAsia="zh-CN"/>
        </w:rPr>
        <w:t>- П</w:t>
      </w:r>
      <w:r>
        <w:rPr>
          <w:sz w:val="28"/>
          <w:szCs w:val="28"/>
        </w:rPr>
        <w:t>ерераспределение  расходной части бюджета поселения в 2024год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расходы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321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, на сумму 57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м расходов в 2025-2026 году на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5,0 тыс. рублей в 2025г., на сумму 5,0 тыс. рублей в 2026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, на сумму 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4 году на расходы на ликвидацию последствий от чрезвычайных ситуаций в рамках непрограммных расходов муниципальных органов Калининского сельского поселения, на сумму 21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, на сумму 3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обслуживанию сетей уличного освещения, на сумму 5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в 2025-2026 году расходы на физкультурные и массовые спортивные мероприят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5,0 тыс. рублей в 2025г., на сумму 5,0 тыс. рублей в 202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1,2,3,4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4 год и на плановый период 2025 и 2026 годов;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 xml:space="preserve">на 2024 год и на плановый период 2025 и 2026 год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4-2026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07-16T08:10:00Z</dcterms:modified>
  <cp:revision>27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