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сентября 2024 г. «О внесении изменений в решение Собрания депутатов Ковылкинского сельского поселения № 93 от 27.12.2023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4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в сумме  619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01 1000 110 (Единый сельскохозяйственный налог) – 346,0 тыс. рублей в связи с фактическим поступле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17 05050 10 0000 180 (Прочие неналоговые доходы бюджетов сельских поселений) – 273,0 тыс. рублей с фактическим поступлением в бюджет поселения от глав КФХ на приобретение детских игровых площад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меньшение плановых назначений в расходной части бюджета в сумме 290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290 тыс. рублей в связи с экономией средств, запланированных на выплату премий муниципальным служащ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величение плановых назначений в расходной части бюджета в сумме 909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90 Расходы на обеспечение деятельности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(Иные закупки товаров, работ и услуг для обеспечения государственных (муниципальных) нужд) в сумме 90,0 тыс. рублей, на приобретение программ для ЭВМ в сумме 32,7 тыс. рублей (коммерческие предложения прилагаются), медицинский осмотр муниципальных служащих 21,2 тыс. рублей (проект контракта прилагается), приобретение канцелярских товаров 25,0 тыс. рублей (проект контракта прилагается), ремонт служебного автомобиля в сумме 11,1 тыс. рублей (проект контракта име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13 ЦСР 8920099990 Реализация направления расходов в рамках обеспечения деятельности Администрации Ковылкинского сельского поселения (Уплата налогов, сборов и иных платежей) в сумме 50,0 тыс. рублей, на оплату земельного налога Администрации поселения за 2024 (расчет земельного налога прилаг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П 0412 ЦСР 9990099990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Закупка товаров, работ и услуг для обеспечения государственных (муниципальных) нужд) в сумме 19,0 тыс. рублей, на подготовку технического плана сооружения  и помещения (коммерческое предложение прилага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503 ЦСР 0300025030 в сумме 460,0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 благоустройство территории  на приобретение и установку  детских игровых комплексов (коммерческие предложения прилагаются), стройконтроль на установку детского игрового оборудования (проект контракта прилагае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290,0 тыс. рублей – прочие мероприятия по содержанию мест захоронений в рамках муниципальной программы «Охрана окружающей среды и рациональное природопользование (Благоустройство) на приобретение строительных материалов и укладку плитки на территории памятника в х.Бабовня (проекты договоров прилагаю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4-09-19T13:19:00Z</dcterms:modified>
  <cp:revision>71</cp:revision>
  <dc:subject/>
  <dc:title/>
</cp:coreProperties>
</file>