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795</wp:posOffset>
                      </wp:positionV>
                      <wp:extent cx="3667125" cy="408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712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75"/>
                                  </w:tblGrid>
                                  <w:tr>
                                    <w:trPr>
                                      <w:trHeight w:val="551" w:hRule="atLeast"/>
                                    </w:trPr>
                                    <w:tc>
                                      <w:tcPr>
                                        <w:tcW w:w="57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решения от  _____.2024 г. № 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045" w:leader="none"/>
                                          </w:tabs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8.75pt;height:32.2pt;mso-wrap-distance-left:9pt;mso-wrap-distance-right:0pt;mso-wrap-distance-top:0pt;mso-wrap-distance-bottom:0pt;margin-top:0.85pt;mso-position-vertical-relative:text;margin-left:438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5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от  _____.2024 г. № 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5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4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2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63,8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4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2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63,8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4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2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63,8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4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2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63,8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4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2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63,8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4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2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63,8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4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2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63,8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4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2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63,8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3-12-25T12:46:00Z</cp:lastPrinted>
  <dcterms:modified xsi:type="dcterms:W3CDTF">2024-11-12T08:24:00Z</dcterms:modified>
  <cp:revision>78</cp:revision>
  <dc:subject/>
  <dc:title>Приложение № 3</dc:title>
</cp:coreProperties>
</file>