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№1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 решению об исполнении  бюджета Калининского сельского поселения Цимлянского района за 2023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08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Бюджет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ходам за 2023 год исполнен на 101,6 процентов от плана 2023 года (план 13516,1 тыс. рублей, исполнено 13732,5 тыс. рубле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логовые и неналоговые доходы исполнены на 104,5  процентов от плана 2023 года (план 4831,2 тыс. рублей, исполнено 5047,6 тыс. рублей)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при плане 1114,0 тыс. рублей исполнено 1251,3 тыс. рублей на 112,3 процен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единый сельскохозяйственный налог при плане 921,7 тыс. рублей исполнено 636,5 тыс. рублей на 69,1 процен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имущество физических лиц при плане 136,0 тыс. рублей исполнено 174,8 тыс. рублей на 128,5 процен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при плане 2565,0 тыс. рублей исполнено 2904,1 тыс. рублей на 113,2 процентов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земельный налог с организаций при плане 488,0 тыс. рублей исполнено 866,8 тыс. рублей на 177,6 процен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земельный налог с физических лиц при плане 2077,0 тыс. рублей исполнено 2037,3 тыс. рублей на 98,1 процен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при плане 5,0 тыс. рублей исполнено 5,4 тыс. рублей на 108,0 процен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(работ) и компенсации затрат государства, из них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доходы, поступающие в порядке возмещения расходов, понесенных в связи с эксплуатацией имущества сельских поселений, при плане 80,2  тыс. рублей поступило 69,2  тыс. рублей на 86,3 процен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, при плане 9,3 тыс. рублей исполнено 6,3 тыс. рублей  на 67,7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за 2023 год исполнено в сумме 8684,9 тыс. рублей при плане 8684,9 тыс. рублей или исполнены на 100,0 процентов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тации бюджетам сельских поселений на выравнивание бюджетной обеспеченности, при плане 7507,4 тыс. рублей  исполнено 7507,4 тыс. рублей  или 100 процентов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, при плане 423,6 тыс. рублей  исполнено 423,6 тыс. рублей  или 100 процентов от плановых назнач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с</w:t>
      </w:r>
      <w:r>
        <w:rPr>
          <w:sz w:val="28"/>
          <w:szCs w:val="28"/>
        </w:rPr>
        <w:t>убвенции бюджетам субъектов Российской Федерации и муниципальных образований, при плане 299,4 тыс. рублей  исполнено 299,4 тыс. рублей  или 100 процентов от плановых назнач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ые межбюджетные трансферты,  при плане 454,5 тыс. рублей  исполнено 454,4 тыс. рублей   или 100,0 процентов от плановых назнач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овышения собираемости основных налог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поселения разработан План мероприятий по росту доходного потенциала муниципального образования «Калининское сельское поселение» до 2024 года,  утвержденный постановлением Администрации Калининского сельского поселения от 11.06.2019 года № 79 «Об утверждении Плана мероприятий по росту доходного потенциала, оптимизации расходов и совершенствованию долговой политики муниципального образования «Калининское сельского поселение» до 2024 год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роприятия данного Плана направлены на расширение собственной доходной базы. Особое внимание уделено организации работы по следующим направлен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взаимодействия между Администрацией Калининского сельского поселения и территориальными органами федеральных органов власти (налоговые органы, пенсионный фонд, служба судебных приставов, органы внутренних дел и т.д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налоговой базы и сокращение задолженности по налог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организациями и гражданами в целях повышения эффективности мобилизации доходов в бюджет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х и неналоговых доходов, а также по сокращению недоимки в бюджет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заседаний координационных групп по вопросам собираемости налогов и других обязательных платеж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я выполнения показателей Прогноза социально-экономического развития Калининского сельского поселения в части поступления доходов в бюджет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увеличение налоговой базы и сокращение налоговой задолженности и, как следствие, рост поступлений налоговых и неналоговых доходов в бюджет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е выполнения и создание условий для оптимизации расходных обязательств поселения </w:t>
      </w:r>
      <w:r>
        <w:rPr>
          <w:bCs/>
          <w:sz w:val="28"/>
          <w:szCs w:val="28"/>
        </w:rPr>
        <w:t xml:space="preserve">состоит в </w:t>
      </w:r>
      <w:r>
        <w:rPr>
          <w:sz w:val="28"/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Администрации Калининского сельского поселения заключаются в организации и обеспечении своевременной и качественной подготовки проекта решения о бюджете, исполнения бюджета поселения и формирования бюджетной отчетности; в создании условий для повышения качества управления бюджетом поселения, в осуществлении финансового контроля в пределах своей компетенции. В этих целях Администрация организует и обеспечивает составление оперативной месячной, квартальной и годовой бюджет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поселения и организации его исполнения Администрация Калининского сельского поселения учитывает необходимость обеспечения всех расходных обязательств поселения. Администрация Калининского сельского поселения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расходов, были включены ассигнования на реализацию  муниципальных 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восьми муниципальных программ в 2023 году направлено 7064,6 тыс. рублей или 47,8 процента всех расходов, исполнено в сумме 6523,7 тыс. рублей или 92,3 процентов от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еме бюджет Калининского сельского поселения за 2023 год исполнен по расходам в сумме 13771,4 тыс. рублей при плане 14778,2 тыс. рублей или процент исполнения от плана составил 93,2 проц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,0 процента в общей суммы расходов бюджета поселения по классификации операций сектора государственного управления (далее КОСГУ)  занимают расходы на оплату труда и начисления на выплаты по оплате труда. Расходы по оплате труда и начислениям на выплаты по оплате труда исполнены в сумме 5782,9 тыс. рублей.</w:t>
      </w:r>
    </w:p>
    <w:p>
      <w:pPr>
        <w:pStyle w:val="Normal"/>
        <w:ind w:left="70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лане 7191,4 тыс. рублей исполнение составило 6729,9 тыс. рублей или 93,6 процентов утвержденного бюджета.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расходов отражено содержание аппарата администрации сельского поселения, а именно:</w:t>
      </w:r>
    </w:p>
    <w:p>
      <w:pPr>
        <w:pStyle w:val="Normal"/>
        <w:ind w:left="709" w:firstLine="708"/>
        <w:jc w:val="both"/>
        <w:rPr/>
      </w:pPr>
      <w:r>
        <w:rPr>
          <w:sz w:val="28"/>
          <w:szCs w:val="28"/>
        </w:rPr>
        <w:t>- заработная плата, отчисления на фонд оплаты труда в сумме 5782,9 тыс. рублей;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я на лечения в сумме 332,0 тыс. рублей;</w:t>
      </w:r>
    </w:p>
    <w:p>
      <w:pPr>
        <w:pStyle w:val="Normal"/>
        <w:ind w:left="709" w:firstLine="708"/>
        <w:jc w:val="both"/>
        <w:rPr/>
      </w:pPr>
      <w:r>
        <w:rPr>
          <w:sz w:val="28"/>
          <w:szCs w:val="28"/>
        </w:rPr>
        <w:t xml:space="preserve">- расходы на обеспечение деятельности муниципальных органов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581,7 тыс. рублей;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организации, транспортный налог,  в сумме 4,1 тыс. рублей;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: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сумме 0,2 тыс. рублей;</w:t>
      </w:r>
    </w:p>
    <w:p>
      <w:pPr>
        <w:pStyle w:val="Normal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ные средства,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общегосударственные расх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дание и размещение социальной рекламной продукции направленной на создания в обществе нетерпимости к коррупционному поведению в рамках подпрограмм «Противодействие к коррупции в Калининском сельском поселении» муниципальной программы Калининского сельского поселения « 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, в сумме 1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«Профилактика экстремизма и терроризма в Калининском сельском поселении»  муниципальной программы Калин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, в сумме 1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сходы на организации и размещение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 в сумме 1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 на сумму – 20,0 тыс. рублей (в т.ч. взнос в СМО в сумме 20,0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 (Иные закупки товаров, работ и услуг для обеспечения государственных (муниципальных) нужд), в сумме 1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ценка муниципального имущества, признание прав и регулирование отношений недвижимости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ахование, постановку на учет, содержание и обслуживание техники Калининского сельского поселения, в сумме 2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,  в сумме 2,0 тыс. рублей</w:t>
      </w:r>
    </w:p>
    <w:p>
      <w:pPr>
        <w:pStyle w:val="Normal"/>
        <w:ind w:left="709" w:firstLine="708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  разделу 02 «Национальная обор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Запланированы расходы на содержание и обеспечение деятельности военно-учетного стола за счет субвенций областного бюджета на осуществление  первичного воинского учета на территориях, где отсутствуют военные комиссариаты.</w:t>
      </w:r>
      <w:r>
        <w:rPr>
          <w:sz w:val="28"/>
          <w:szCs w:val="28"/>
        </w:rPr>
        <w:t xml:space="preserve"> При плане 299,2 тыс. рублей исполнение составило 100 процентов утвержденного бюджета.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03 «Национальная безопасность и правоохранительная              деятель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смотрены средства на исполнение муниципальной программы     «Защита населения от чрезвычайных ситуаций, обеспечение пожарной безопасности и безопасности людей на водных объекта» в сумме 43,0 тыс. рублей, исполнение 41,2 тыс. рублей составило 95,8 процентов.</w:t>
      </w:r>
    </w:p>
    <w:p>
      <w:pPr>
        <w:pStyle w:val="Normal"/>
        <w:ind w:left="70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04 «Национальная экономик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ограммы</w:t>
      </w:r>
      <w:r>
        <w:rPr/>
        <w:t xml:space="preserve"> </w:t>
      </w:r>
      <w:r>
        <w:rPr>
          <w:sz w:val="28"/>
          <w:szCs w:val="28"/>
        </w:rPr>
        <w:t>"Развитие субъектов малого и среднего предпринимательства", расходы на</w:t>
      </w:r>
      <w:r>
        <w:rPr/>
        <w:t xml:space="preserve"> </w:t>
      </w:r>
      <w:r>
        <w:rPr>
          <w:sz w:val="28"/>
          <w:szCs w:val="28"/>
        </w:rPr>
        <w:t xml:space="preserve"> консультационную информационную поддержку субъектов малого и среднего предпринимательства, при плане 1,0 тыс. руб. исполнено 0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05 «Обеспечение качественными жилищно-коммунальными услугами на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роведению обязательного энергетического обследования, повышения энергоэффективности системы электроснабжения, теплоснабжения и водоснабжения в рамках подпрограммы «Энергосбережения и повышения энергетической эффективности» муниципальной программы Калининского сельского поселения «Энергоэффективности и развития энергетики», при плане 20,0 тыс. рублей, исполнено 0,0 тыс. рублей или 0,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" муниципальной программы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"Обеспечение качественными жилищно-коммунальными услугами населения", при плане 330,0 тыс. рублей, исполнено 250,8 тыс. рублей или 76,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я по содержанию мест захоронения в рамках подпрограммы  «Благоустройство населенных пунктов Калининского сельского поселения» муниципальной программы Калининского сельского поселения «Обеспечение качественными жилищно-коммунальными услугами населения», при плане 320,0 тыс. рублей, исполнено 247,7 тыс. рублей или 77,4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я по повышению общего уровня благоустройства территории поселения, организации сбора и вывоза ТБО, озеленения населенных пунктов в рамках подпрограммы  «Благоустройство населенных пунктов Калининского сельского поселения» программы Калининского сельского поселения «Обеспечение качественными жилищно-коммунальными услугами населения», при плане 593,8 тыс. рублей, исполнено 235,8 тыс. рублей или 39,7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азработку проектной документации по устройству спортивной площадки на территории Калининского сельского поселения, при плане 108,0 тыс. рублей, исполнено 107,5 тыс. рублей или 99,5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организации ритуальных услуг в части создания специализированной службы по вопросам похоронного дела, при плане 40,8 тыс. рублей, исполнено 40,8 тыс. рублей или 100,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о разделу 06 «Охрана окружающей сре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о расходов  15,0 тыс. рублей исполнено в сумме 10,0 тыс. рублей или 66,7 процентов, расходы исполнены на разработку паспортов от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разделу 08 «Культура и кинематография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«Развитие культуры» муниципальной программы Калининского сельского поселения «Развитие культуры и туризма»,  при плане 5617,0 тыс. рублей, исполнено 5617,0 тыс. рублей или 100,0 процентов,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еспечение деятельности (оказание услуг) муниципальных учреждений Калининского сельского поселения Цимлянского района, при плане 12,0 тыс. рублей, исполнение 12,0 тыс. рублей, что составило 100 процентов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едоставление субсидии муниципальному бюджетному учреждению Калининского сельского поселения на выполнение муниципального задания, при плане 5565,0 тыс. рублей, исполнение 5565,0 тыс. рублей, что составило 100 процентов от плановых назначений;</w:t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both"/>
        <w:rPr/>
      </w:pPr>
      <w:r>
        <w:rPr>
          <w:sz w:val="28"/>
          <w:szCs w:val="28"/>
        </w:rPr>
        <w:t>На непрограммные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финансовое обеспечение мероприятий, связанных с профилактикой и устранением последствий распространения коронавирусной инфекции – 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ограммные расходы за счет средств резервного фонда Правительства Ростовской области при плане 100,0 тыс. руб. исполнено 35,0  тыс. рублей или 35,0 процентов на приобретение: </w:t>
      </w:r>
      <w:r>
        <w:rPr>
          <w:color w:val="000000"/>
          <w:sz w:val="28"/>
        </w:rPr>
        <w:t>на приобретение портативной аудиосистемы для Терновского клуба, являющегося структурным подразделением муниципального бюджетного учреждения культуры Цимлянского района Калининского сельского поселения «Центральный Дом культуры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10 «Социаль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выплаты государственной пенсии за выслугу лет лицам, замещающим муниципальные должности и должности муниципальной службы,  при плане 186,0 тыс. рублей, исполнение 181,6 тыс. рублей, что составило 97,6 процентов от плановых назнач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11 «Физическая культура и спорт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лане 10,0 тыс. рублей исполнение составило 10,0 тыс. рублей  или  100,0 проц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 сельского поселения первоначально был утвержден бездефицитным, исполнен с превышением расходов  над доходами с дефицитом в сумме – 38,9 тыс. рублей. Источник внутреннего финансирования дефицита составили остатки средств, сложившиеся на счете бюджета поселения по состоянию на 01.01.2023 год в сумме 1262,1 тыс. рублей и по состоянию на 01.01.2024 год 1223,2 тыс.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чет об исполнении бюджета Калининского сельского поселения за 2023 год изложен и предлагается утвердить отчет об исполнении бюджета муниципального образования «Калининское  сельское поселение» по доходам в сумме 13732,5 тыс. рублей и по расходам в сумме 13771,4 тыс. рублей с превышением расходов  над доходами с дефицитом в сумме – 38,9 тыс. рублей за счет нецелевых остатко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ик сектора экономики и финансов                 О.Ю. Комленко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30" w:after="30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11:00Z</dcterms:created>
  <dc:creator>kondrahina</dc:creator>
  <dc:description/>
  <cp:keywords/>
  <dc:language>en-US</dc:language>
  <cp:lastModifiedBy>User-1</cp:lastModifiedBy>
  <cp:lastPrinted>2023-05-02T15:30:00Z</cp:lastPrinted>
  <dcterms:modified xsi:type="dcterms:W3CDTF">2024-02-29T12:29:00Z</dcterms:modified>
  <cp:revision>43</cp:revision>
  <dc:subject/>
  <dc:title>Пояснительная записка об исполнении бюджета</dc:title>
</cp:coreProperties>
</file>