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99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 xml:space="preserve">ПРОЕКТ                                                 </w:t>
      </w: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______.2024                         РЕШЕНИЕ №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5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</w:tblGrid>
      <w:tr>
        <w:trPr>
          <w:trHeight w:val="1099" w:hRule="atLeast"/>
        </w:trPr>
        <w:tc>
          <w:tcPr>
            <w:tcW w:w="57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Калининского сельского поселения Цимлянского района за 2023 год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В соответствии с Уставом муниципального образования «Калининское сельское поселение», Собрание депутатов </w:t>
      </w:r>
      <w:r>
        <w:rPr>
          <w:sz w:val="28"/>
          <w:szCs w:val="28"/>
        </w:rPr>
        <w:t>Калининского</w:t>
      </w:r>
      <w:r>
        <w:rPr>
          <w:bCs/>
          <w:color w:val="000000"/>
          <w:sz w:val="28"/>
          <w:szCs w:val="28"/>
        </w:rPr>
        <w:t xml:space="preserve">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Калининского сельского поселения Цимлянского района за 2023 год по доходам в сумме 13732,5 тыс. рублей и по расходам в сумме 13771,4 тыс. рублей с превышением доходов над расходами с профицитом в сумме – 38,9 тыс. рублей. Источник внутреннего финансирования дефицита составили остатки средств, сложившиеся на счете бюджета поселения по состоянию на 01.01.2023 год в сумме 1262,1 тыс. рублей и по состоянию на 01.01.2024 год 1223,2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казатели бюдже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1.1. </w:t>
      </w:r>
      <w:r>
        <w:rPr>
          <w:bCs/>
          <w:sz w:val="28"/>
          <w:szCs w:val="28"/>
        </w:rPr>
        <w:t xml:space="preserve">Доходы бюджета по кодам классификации доходов бюджета </w:t>
      </w: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3 год</w:t>
      </w:r>
      <w:r>
        <w:rPr>
          <w:sz w:val="28"/>
        </w:rPr>
        <w:t>, согласно приложению № 1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едомственная структура расходов бюджета Калининского сельского поселения Цимлянского района за 2023 год, согласно приложению № 2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ы бюджета   </w:t>
      </w:r>
      <w:r>
        <w:rPr>
          <w:rFonts w:cs="Times New Roman" w:ascii="Times New Roman" w:hAnsi="Times New Roman"/>
          <w:sz w:val="28"/>
          <w:szCs w:val="28"/>
        </w:rPr>
        <w:t>по разделам и подразделам  функциональной классификации расходов бюджета</w:t>
      </w:r>
      <w:r>
        <w:rPr>
          <w:rFonts w:cs="Times New Roman" w:ascii="Times New Roman" w:hAnsi="Times New Roman"/>
          <w:sz w:val="28"/>
        </w:rPr>
        <w:t xml:space="preserve"> Калин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Цимлянского района за 2023 год</w:t>
      </w:r>
      <w:r>
        <w:rPr>
          <w:rFonts w:cs="Times New Roman" w:ascii="Times New Roman" w:hAnsi="Times New Roman"/>
          <w:sz w:val="28"/>
        </w:rPr>
        <w:t>, согласно приложению № 3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Источники финансирования дефицита бюджета Калининского сельского поселения Цимлянского района за 2022 год, согласно приложению № 4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5. Отчет об использовании бюджетных ассигнований резервного фонда Администрации Калининского сельского поселения за 2023 год, согласно приложению № 5 к настоящему решению;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  <w:szCs w:val="28"/>
        </w:rPr>
        <w:t>1.6. Сведения о численности и денежном содержании муниципальных служащих Калининского сельского поселения и работников муниципального учреждения культуры Калининского сельского поселения за 2023 год,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    Н.Н. Капканов</w:t>
      </w:r>
    </w:p>
    <w:tbl>
      <w:tblPr>
        <w:tblW w:w="5529" w:type="dxa"/>
        <w:jc w:val="left"/>
        <w:tblInd w:w="4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759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/>
              <w:autoSpaceDE w:val="true"/>
              <w:ind w:right="-5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.2024 года №  __</w:t>
            </w:r>
          </w:p>
          <w:p>
            <w:pPr>
              <w:pStyle w:val="Normal"/>
              <w:spacing w:lineRule="auto" w:line="216"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бюджета по кодам классификации доходов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1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1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, не являющимся налоговыми резидентам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40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1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, на выполнение предаваемых полномочий субъектов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8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525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всего: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 Капканов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ragraph">
                  <wp:posOffset>-67945</wp:posOffset>
                </wp:positionV>
                <wp:extent cx="3648710" cy="11595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</w:tblGrid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5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55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_.2024 года №  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91.3pt;mso-wrap-distance-left:9pt;mso-wrap-distance-right:9pt;mso-wrap-distance-top:0pt;mso-wrap-distance-bottom:0pt;margin-top:-5.35pt;mso-position-vertical-relative:text;margin-left:293.45pt;mso-position-horizontal-relative:page">
                <v:fill opacity="0f"/>
                <v:textbox inset="0in,0in,0in,0in">
                  <w:txbxContent>
                    <w:tbl>
                      <w:tblPr>
                        <w:tblW w:w="5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</w:tblGrid>
                      <w:tr>
                        <w:trPr>
                          <w:trHeight w:val="1600" w:hRule="atLeast"/>
                        </w:trPr>
                        <w:tc>
                          <w:tcPr>
                            <w:tcW w:w="5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55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_.2024 года №  ___ 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730"/>
        <w:gridCol w:w="540"/>
        <w:gridCol w:w="540"/>
        <w:gridCol w:w="2373"/>
      </w:tblGrid>
      <w:tr>
        <w:trPr>
          <w:trHeight w:val="23" w:hRule="atLeast"/>
        </w:trPr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sz w:val="28"/>
              </w:rPr>
              <w:t xml:space="preserve"> Калининского</w:t>
            </w:r>
            <w:r>
              <w:rPr>
                <w:bCs/>
                <w:sz w:val="28"/>
                <w:szCs w:val="28"/>
              </w:rPr>
              <w:t xml:space="preserve">  сельского поселения  Цимлянского района за 2023 год</w:t>
            </w:r>
          </w:p>
        </w:tc>
      </w:tr>
      <w:tr>
        <w:trPr>
          <w:trHeight w:val="221" w:hRule="atLeast"/>
        </w:trPr>
        <w:tc>
          <w:tcPr>
            <w:tcW w:w="57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67"/>
        <w:gridCol w:w="567"/>
        <w:gridCol w:w="606"/>
        <w:gridCol w:w="953"/>
        <w:gridCol w:w="710"/>
        <w:gridCol w:w="1558"/>
      </w:tblGrid>
      <w:tr>
        <w:trPr>
          <w:trHeight w:val="228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Ми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-117" w:right="-80" w:firstLine="1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1,4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1,4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4,9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в соответствии с частью 1 статьи 11.2 Областного закона от 25 октября 2002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3-ЗС «Об административных правонарушениях» перечня должностных лиц, уполномоченных правонарушения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90100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(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пожарной безопасности в рамках подпрограммы "Пожарная безопасность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"Защита населения от чрезвычайных ситуаций" муниципальной программы Калинин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безопасности на воде в рамках подпрограммы "Обеспечение безопасности на воде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бязательного энергетического обследования, повышения энергоэффективности системы электроснабжения, теплоснабжения и водоснабжения в рамках подпрограммы «Энергосбережения и повышения энергетической эффективности» муниципальной программы Калининского сельского поселения «Энергоэффективности и развития энергетик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содержанию мест захоронения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общего уровня благоустройства территор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, организация сбора и вывоза ТБО, озеленения населенных пунктов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5,8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3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учение лиц, замещающие должности муниципальных служащи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Цимлянского района в рамках подпрограммы "Развитие культуры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46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культурные и массовые спортивные мероприятия в рамках подпрограммы "Развитие физической культуры и массового спорта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               </w:t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widowControl/>
        <w:autoSpaceDE w:val="true"/>
        <w:ind w:firstLine="3686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к проекту решения Собрания депутатов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алининского сельского поселе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от ____.2024 года №  ___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 w:before="0" w:after="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850"/>
        <w:gridCol w:w="1618"/>
        <w:gridCol w:w="286"/>
        <w:gridCol w:w="303"/>
      </w:tblGrid>
      <w:tr>
        <w:trPr>
          <w:trHeight w:val="225" w:hRule="atLeast"/>
        </w:trPr>
        <w:tc>
          <w:tcPr>
            <w:tcW w:w="943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бюджета   по разделам,  подразделам классификации расходов бюджета </w:t>
            </w:r>
            <w:r>
              <w:rPr>
                <w:sz w:val="28"/>
              </w:rPr>
              <w:t>Калининского</w:t>
            </w:r>
            <w:r>
              <w:rPr>
                <w:bCs/>
                <w:sz w:val="28"/>
                <w:szCs w:val="28"/>
              </w:rPr>
              <w:t xml:space="preserve"> сельского поселения Цимлянского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2023 год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32" w:type="dxa"/>
            <w:gridSpan w:val="5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9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. Высших исполнительных   органов государственной власти субъектов Российской Федерации, местных администраций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1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щита населения и территории от чрезвычайных ситуаций, обеспечение пожарной безопасности и безопасности людей на водных объектах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5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4,3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чение лиц, замещающие должности муниципальных служащих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7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7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71,4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widowControl/>
        <w:autoSpaceDE w:val="true"/>
        <w:ind w:firstLine="3686"/>
        <w:jc w:val="cen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 проекту решения Собрания депутатов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алининского сельского поселени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____2024 года №  __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Цимлянского района за 2023 год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47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582"/>
        <w:gridCol w:w="2056"/>
      </w:tblGrid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5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0 00 00 0000 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0 00 0000 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00 0000 6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6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</w:t>
      </w:r>
    </w:p>
    <w:p>
      <w:pPr>
        <w:pStyle w:val="Normal"/>
        <w:widowControl/>
        <w:autoSpaceDE w:val="true"/>
        <w:spacing w:lineRule="auto" w:line="216" w:before="0" w:after="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widowControl/>
        <w:autoSpaceDE w:val="true"/>
        <w:ind w:firstLine="382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  проекту решения Собрания депутатов </w:t>
      </w:r>
    </w:p>
    <w:p>
      <w:pPr>
        <w:pStyle w:val="Normal"/>
        <w:widowControl/>
        <w:autoSpaceDE w:val="true"/>
        <w:ind w:firstLine="5245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Калиннского сельского поселения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sz w:val="24"/>
          <w:szCs w:val="24"/>
        </w:rPr>
        <w:t>от ____.2024 года №  __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Калининского сельского поселения за 2023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61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78"/>
        <w:gridCol w:w="1058"/>
        <w:gridCol w:w="1352"/>
        <w:gridCol w:w="1134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-нения</w:t>
            </w:r>
          </w:p>
        </w:tc>
      </w:tr>
      <w:tr>
        <w:trPr/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езервный фонд на 2023 год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статок резервного фонда по состоянию на 01.01.2024 г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16" w:before="0" w:after="6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widowControl/>
        <w:autoSpaceDE w:val="true"/>
        <w:ind w:firstLine="3686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 проекту решения Собрания депутатов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алининского сельского поселе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____.2024 года №  ___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 численности и денежном содержании муниципальных служащих Калининского сельского поселения и работников муниципального учреждения культуры Калининского сельского поселения за 2023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85"/>
        <w:gridCol w:w="2389"/>
        <w:gridCol w:w="239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,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культур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,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5,0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99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34:00Z</dcterms:created>
  <dc:creator>unknown</dc:creator>
  <dc:description/>
  <cp:keywords/>
  <dc:language>en-US</dc:language>
  <cp:lastModifiedBy>User-1</cp:lastModifiedBy>
  <cp:lastPrinted>2023-07-10T14:03:00Z</cp:lastPrinted>
  <dcterms:modified xsi:type="dcterms:W3CDTF">2024-02-28T09:00:00Z</dcterms:modified>
  <cp:revision>20</cp:revision>
  <dc:subject/>
  <dc:title>Проект</dc:title>
</cp:coreProperties>
</file>