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ерераспределением  расходной части бюджета поселения в 2023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3 году на страхование, постановку на учет, содержание и обслуживание техник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8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в 2023 году на  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3,4,5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05-12T08:16:00Z</dcterms:modified>
  <cp:revision>15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