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4.12.2013 г.                                   № 40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на 2014 год и плановый период  2015 и 2016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876"/>
        <w:gridCol w:w="3517"/>
      </w:tblGrid>
      <w:tr>
        <w:trPr>
          <w:trHeight w:val="613" w:hRule="atLeast"/>
        </w:trPr>
        <w:tc>
          <w:tcPr>
            <w:tcW w:w="32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алининского сельского поселения на 2014 год  и 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3447,7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23447,7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алининского </w:t>
      </w:r>
      <w:r>
        <w:rPr>
          <w:iCs/>
          <w:sz w:val="28"/>
          <w:szCs w:val="28"/>
        </w:rPr>
        <w:t xml:space="preserve">сельского поселения на 1 января 2015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315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5 год в сумме 10816,9 тыс. рублей и на 2016 год в сумме 9123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5 год в сумме 10816,9 тыс. рублей, в том числе условно утвержденные расходы в сумме 213,5 тыс. рублей, и на 2016 год в сумме 9123,8 тыс. рублей, в том числе условно утвержденные расходы в сумме 457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лининского сельского поселения на 1 января 2016 года в сумме 0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 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 Калининского сельского поселения на 2015 год в сумме </w:t>
      </w:r>
      <w:r>
        <w:rPr>
          <w:sz w:val="28"/>
          <w:szCs w:val="28"/>
        </w:rPr>
        <w:t xml:space="preserve">2125,9 </w:t>
      </w:r>
      <w:r>
        <w:rPr>
          <w:iCs/>
          <w:color w:val="000000"/>
          <w:sz w:val="28"/>
          <w:szCs w:val="28"/>
        </w:rPr>
        <w:t xml:space="preserve">тыс. рублей и на 2016 год в сумме </w:t>
      </w:r>
      <w:r>
        <w:rPr>
          <w:sz w:val="28"/>
          <w:szCs w:val="28"/>
        </w:rPr>
        <w:t>2166,6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лининского сельского поселения  на 2015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6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5 год в сумме 0 рублей и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 бюджета поселени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4 гол и плановый период 2015 и 2016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2014 год и 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лининского сельского поселения на 2014 год в сумме 13611,0 тыс. рублей, на 2015 год в сумме 378,6 тыс. рублей и на 2016 год в сумме </w:t>
      </w:r>
      <w:r>
        <w:rPr>
          <w:iCs/>
          <w:sz w:val="28"/>
          <w:szCs w:val="28"/>
        </w:rPr>
        <w:t>571,5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9 к настоящему решению и на плановый период 2015 и 2016 годов согласно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4 год, согласно приложению 15 к настоящему решению, и на плановый период 2015 и  2016 годов согласно приложению 1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Субсидии предоставляемые бюджету поселения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субсидий предоставляемых бюджету Калининского  сельского поселения на 2014 год согласно приложения 17 к настоящему решению, и на плановый период 2015 и 2016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4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4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6:00Z</dcterms:created>
  <dc:creator>unknown</dc:creator>
  <dc:description/>
  <cp:keywords/>
  <dc:language>en-US</dc:language>
  <cp:lastModifiedBy>Калина</cp:lastModifiedBy>
  <cp:lastPrinted>2013-12-26T11:50:00Z</cp:lastPrinted>
  <dcterms:modified xsi:type="dcterms:W3CDTF">2013-12-26T09:01:00Z</dcterms:modified>
  <cp:revision>28</cp:revision>
  <dc:subject/>
  <dc:title>Проект</dc:title>
</cp:coreProperties>
</file>